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Древньоєгипетський фемінізм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рівняння осіб, ідея, яка багато разів використовувала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гальноприйняті тези про типи керів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я спеціальна література із те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кст сформований на основі уже відомої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 не в повній мірі відповідає науковим робо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 роботі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0</Words>
  <Characters>1271</Characters>
  <CharactersWithSpaces>108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